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. Сведения о многоквартирном доме, управление которым осуществляет управляющая организация, товарищество, кооператив (заполняется по каждому многоквартирному дому)</w:t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815"/>
      <w:bookmarkEnd w:id="0"/>
      <w:r>
        <w:rPr>
          <w:rFonts w:cs="Times New Roman" w:ascii="Times New Roman" w:hAnsi="Times New Roman"/>
          <w:b/>
          <w:sz w:val="24"/>
          <w:szCs w:val="24"/>
        </w:rPr>
        <w:t>Форма 2.1. Общие сведения о многоквартирном доме</w:t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4016"/>
        <w:gridCol w:w="980"/>
        <w:gridCol w:w="4420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/внесения изменен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19 г.</w:t>
            </w:r>
          </w:p>
        </w:tc>
      </w:tr>
      <w:tr>
        <w:trPr/>
        <w:tc>
          <w:tcPr>
            <w:tcW w:w="99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пособе управления многоквартирным домом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выбранный способ управл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бщего собрания собственников от 29 марта 2018 года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управле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б/н от 01 мая 2018 года</w:t>
            </w:r>
          </w:p>
        </w:tc>
      </w:tr>
      <w:tr>
        <w:trPr/>
        <w:tc>
          <w:tcPr>
            <w:tcW w:w="99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пособе формирования фонда капитального ремонта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формирования фонда капитального ремонт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взносов на капитальный ремонт на счет регионального оператора</w:t>
            </w:r>
          </w:p>
        </w:tc>
      </w:tr>
      <w:tr>
        <w:trPr/>
        <w:tc>
          <w:tcPr>
            <w:tcW w:w="99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многоквартирного дома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ntlinkhoverngbinding"/>
                <w:rFonts w:cs="Times New Roman" w:ascii="Times New Roman" w:hAnsi="Times New Roman"/>
                <w:color w:val="000000"/>
                <w:sz w:val="24"/>
                <w:szCs w:val="24"/>
              </w:rPr>
              <w:t>403881, обл. Волгоградская, р-н. Камышинский, п. Мичуринский, ул. Совхозная, д. 21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/Год ввода дома в эксплуатацию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остройки здан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ом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: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большее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ьшее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ъездов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фтов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мещений: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ых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ых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дома, в том числе: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,1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я площадь жилых помещен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,4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я площадь нежилых помещений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5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я площадь помещений, входящих в состав общего имуществ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2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расположен дом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00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ковки в границах земельного участк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признания дома аварийным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документа о признании дома аварийным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признания дома аварийным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энергетической эффективности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99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ntlinkhoverngbinding">
    <w:name w:val="cnt-link-hover ng-bindi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59:00Z</dcterms:created>
  <dc:creator>User</dc:creator>
  <dc:description/>
  <cp:keywords/>
  <dc:language>en-US</dc:language>
  <cp:lastModifiedBy>User</cp:lastModifiedBy>
  <dcterms:modified xsi:type="dcterms:W3CDTF">2019-01-17T05:05:00Z</dcterms:modified>
  <cp:revision>23</cp:revision>
  <dc:subject/>
  <dc:title/>
</cp:coreProperties>
</file>