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ConsPlusDocList"/>
        <w:jc w:val="both"/>
        <w:rPr/>
      </w:pPr>
      <w:r>
        <w:rPr/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</w:t>
      </w:r>
    </w:p>
    <w:tbl>
      <w:tblPr>
        <w:tblW w:w="97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3240"/>
        <w:gridCol w:w="980"/>
        <w:gridCol w:w="5020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9 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фундамен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очный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и перекрыт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ерекрыт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бетонны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есущих стен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е, кирпичные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ы (заполняется по каждому типу фасада)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фасад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материалу стен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и (заполняется по каждому типу крыши)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рыш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на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ровл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олнистых и полуволнистых асбестоцементных листов (шиферная)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двала по полу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4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ы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усоропровод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соропроводов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 (заполняется для каждого лифта)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дъезд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лиф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мовые приборы учета (заполняется для каждого прибора учета)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нтерфейса передачи данных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3 г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/замены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9 г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нтерфейса передачи данных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ч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0 г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/замены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0 г.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 установка не требуетс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/замены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, требуется установка 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/замены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 установка не требуетс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/замены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ммунального ресурс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 установка не требуетс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/замены прибора уче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электроснабжен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электроснабж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одов в дом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теплоснабжен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теплоснабж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рячего водоснабжен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горячего водоснабж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ное (квартирный котел)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олодного водоснабжен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холодного водоснабж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доотведен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водоотвед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гребных ям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азоснабжен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газоснабж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ентиляции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вентиляци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очно-вытяжная вентиляция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жаротушения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пожаротуш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одостоков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истемы водостоков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9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оборудование/конструктивный элемент (заполняется для каждого вида оборудования/конструктивного элемента)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орудования/конструктивного элемен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полнительного оборудования/конструктивного элемен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1-21T10:16:00Z</dcterms:modified>
  <cp:revision>23</cp:revision>
  <dc:subject/>
  <dc:title/>
</cp:coreProperties>
</file>