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Normal"/>
        <w:rPr/>
      </w:pPr>
      <w:r>
        <w:rPr/>
        <w:t>Форма 2.8. Отчет об исполнении управляющей организацией договора управления</w:t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5456"/>
        <w:gridCol w:w="980"/>
        <w:gridCol w:w="2740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 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тчетного период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нца отчетного период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е платежи потребителей (на начало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 остатки денежных средств (на начало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 (на начало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21,55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34,6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одержание дом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50,5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текущий ремон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9,8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услуги управл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4,1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денежных средств, в том числ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38,5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ежных средств от собственников/ нанимателей помещ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538,5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вых взносов от собственников/ нанимателей помещ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ежных средств от использования общего имуществ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поступл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енежных средств с учетом остатко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616,9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е платежи потребителей (на конец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 остатки денежных средств (на конец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 (на конец период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17,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6"/>
        <w:gridCol w:w="600"/>
        <w:gridCol w:w="3120"/>
        <w:gridCol w:w="14"/>
      </w:tblGrid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(услуг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фактическая стоимость работ (услуг)</w:t>
            </w:r>
          </w:p>
        </w:tc>
      </w:tr>
      <w:tr>
        <w:trPr/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строительных конструкций и конструктивных элементов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86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конструктивных элементов МКД, в том числе при подготовке к сезонной эксплуат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28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при выполнении внепланового (непредвиденного) текущего ремонта строительных конструкций жилых домов (восстановительные работы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3,42</w:t>
            </w:r>
          </w:p>
        </w:tc>
      </w:tr>
      <w:tr>
        <w:trPr>
          <w:trHeight w:val="24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истем вентиляции и дымоуда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93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и устранение в ходе осмотров незначительных неисправностей в системах центрального отоп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4,70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и устранение в ходе осмотров незначительных неисправностей в системах водопровода и канализ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0,82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истем теплоснабжения (отопление, горячее водоснабженние): расконсервация, консервация и ремонт (минимальный объем), регулировка, промывка, испытание системы центрального отопления и горячего водоснабжения при подготовке к сезонной эксплуат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54</w:t>
            </w:r>
          </w:p>
        </w:tc>
      </w:tr>
      <w:tr>
        <w:trPr>
          <w:trHeight w:val="5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нсервация, консервация и ремонт поливочного водопровод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2</w:t>
            </w:r>
          </w:p>
        </w:tc>
      </w:tr>
      <w:tr>
        <w:trPr>
          <w:trHeight w:val="5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лектрооборудования в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1,03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внутридомового газового оборудования и аварийно-диспетчерское обеспечение в местах общего поль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,60</w:t>
            </w:r>
          </w:p>
        </w:tc>
      </w:tr>
      <w:tr>
        <w:trPr>
          <w:trHeight w:val="274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мещений общего поль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2,12</w:t>
            </w:r>
          </w:p>
        </w:tc>
      </w:tr>
      <w:tr>
        <w:trPr>
          <w:trHeight w:val="489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, дезинсекция в местах общего пользования, демеркуризация ртутьсодержащих ламп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,30</w:t>
            </w:r>
          </w:p>
        </w:tc>
      </w:tr>
      <w:tr>
        <w:trPr>
          <w:trHeight w:val="489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внешнего благоустройства (малых форм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7,80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бытовых отходов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27,09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4,17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диспетчерское обслуживани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5,41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идомовой территор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7,60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13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оловков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22"/>
        <w:gridCol w:w="1440"/>
        <w:gridCol w:w="960"/>
        <w:gridCol w:w="840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D:%5C%D0%A0%D0%90%D0%91%D0%9E%D0%A7%D0%95%D0%95%5C%D0%A3%D0%BF%D1%80%D0%B0%D0%B2%D0%BB%D0%B5%D0%BD%D0%B8%D0%B5%20%D0%9C%D0%9A%D0%94%5C%D0%9E%D1%82%D1%87%D0%B5%D1%82%20%D0%BF%D0%BE%20%D0%9C%D0%9A%D0%94%202018%5C%D0%A1%D0%BE%D0%B2%D1%85%D0%BE%D0%B7%D0%BD%D0%B0%D1%8F,%201%5C%D0%9E%D1%82%D1%87%D0%B5%D1%82%20%D0%A1%D0%BE%D0%B2%D1%85%D0%BE%D0%B7%D0%BD%D0%B0%D1%8F%201%20%D0%A4%D0%BE%D1%80%D0%BC%D0%B0%202.8%20%D0%9D%D0%95%20%D0%93%D0%9E%D0%A2%D0%9E%D0%92.doc" \l "Par1890%23Par1890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пункте 21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настоящего документа).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азания услуг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на единицу измерения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смотр территории вокруг здания и фундамен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000 кв.м. общей площади МК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01,4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каменных конструкц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000 кв.м. общей площади МК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748,89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Технический осмотр кровл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000 кв.м. осматриваемой поверхност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категорийность по материалу кровельного покрытия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мягкая кровл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787,56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кровля из штучных материалов (асбоцементные лис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60,7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деревянной конструкции крыш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00 кв.м. осматриваемой площади крыш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87,51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заполнения дверных и оконных проем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00 кв.м. осматриваемой площади дверных и оконных проем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85,6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 перекрытий, пола, сте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00 кв.м. осматриваемой площад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ерекры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85,6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стен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28,54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ол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41,66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внутренней и наружной штукатурки, облицовки сте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000 кв.м. осматриваемой поверхност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64,8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ий осмотр внутренней и наружной окрас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000 кв.м. осматриваемой поверхност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10,41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Укрепление и ремонт конструктивных элементов МКД, в том числе при подготовке к сезонной эксплуат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 раз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.кв. общей площади помещ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,91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замена разбитых стекол окон и дверей в помещения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монт и укрепление  входных дверей в помещения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монт и укрепление оконных блоков в помещения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роверка состояния и ремонт продухов в цоколях зда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монт просевшей отмост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Устранение неисправностей при выполнении внепланового (непредвиденного) текущего ремонта строительных конструкций жилых домов (восстановительные рабо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м.кв. обще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0,2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Кровля (протечки в отдельных местах кровли; повреждения системы организованного водоотвода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Фундаменты.Стены (устранение повреждений фундаментов, восстановление (ремонт) отмостки, утрата связи отдельных кирпичей с кладкой наружных стен, угрожающая их выпадением; неплотность в дымоходах и  газоходах и сопряжения их с печами, ремонт межпанельных шв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Оконные  и дверные заполнения (разбитые стекла и сорванные створки оконных переплетов, форточек, балконных дверных полотен, дверные  заполнения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Внутренняя и наружная отделка (отслоение штукатурки потолка или верхней части стены,  угрожающее ее обрушению; нарушение связи наружной  облицовки, а также лепных изделий, установленных на фасадах со стенам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Входная группа (крыльцо, козырек: ремонт поверхност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Полы (ремонт отдельных участков бетонных пол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Изготовление, установка и ремонт дверей выходов на чердак, кровлю, подвальные помещения и мусороприемные камеры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sz w:val="18"/>
                <w:szCs w:val="18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систем вентиляции и дымоуда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роверка наличия тяги в дымохода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5,8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роверка наличия тяги в вентиляционных канала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проверка исправности канализационных вытяж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1 раз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анализационную вытяжку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1,7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утепление и прочистка дымовентиляционных канал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 дымомовентиляционного канал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8,1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Проведение технических осмотров и устранение в ходе осмотров незначительных неисправностей в системах </w:t>
            </w:r>
            <w:r>
              <w:rPr>
                <w:sz w:val="18"/>
                <w:szCs w:val="18"/>
                <w:u w:val="single"/>
                <w:lang w:eastAsia="ru-RU" w:bidi="ar-SA"/>
              </w:rPr>
              <w:t>центрального ото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Осмотр системы центрального отопления внутри помещений: проверка состояния трубопровода, отопительных приборов, регулировочной и запорной армату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щие осмотры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м.кв. обще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9,02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Осмотр системы центрального отопления подвальных помещений: проверка состояния регулирующих кранов и вентилей, задвижек, запорной арматуры, проверка состояния креплений, подвесок и прокладок-подставок для магистрального трубопровода, теплоизоля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щие осмотры 2 раза в год; частичные осмотры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Устранение незначительных неисправностей в системах центрального отопления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по мере необходимости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гулировка трехходовых и пробковых кранов, вентилей и задвижек в технических подполья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гулировка и набивка саль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мелкий ремонт теплоизоля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очистка от накипи запорной армату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устранение течи в трубопроводах, приборах и арматур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азборка, осмотр и очистка грязевиков воздухосборников, вантозов, компенсаторов, регулирующих кранов, вентилей, задвиж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замена участков труб до 2 м, регулировка запорной армату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ликвидация воздушных пробок в радиаторах и стояках и д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Эксплуатация, техническое обслуживание, поверка и ремонт общедомовых (коллективных) приборов уч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нятие показаний ежемесячно, поверка по графику, ремонт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прибор уче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sz w:val="18"/>
                <w:szCs w:val="18"/>
                <w:lang w:eastAsia="ru-RU" w:bidi="ar-SA"/>
              </w:rPr>
              <w:t>3239,2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роведение технических осмотров и устранение в ходе осмотров незначительных неисправностей в системах водопровода и канализ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u w:val="single"/>
                <w:lang w:eastAsia="ru-RU" w:bidi="ar-SA"/>
              </w:rPr>
            </w:pPr>
            <w:r>
              <w:rPr>
                <w:sz w:val="18"/>
                <w:szCs w:val="18"/>
                <w:u w:val="single"/>
                <w:lang w:eastAsia="ru-RU" w:bidi="ar-SA"/>
              </w:rPr>
              <w:t>Холодное водоснабж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Проверка исправности водоразборных кранов, смесителей, запорной арматуры,  санитарно - технических  приборов. Проверка состояния креплений на магистральных водопроводах, раструбов канализационных труб, сиф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щие осмотры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м.кв. обще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9,0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Устранение незначительных неисправностей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смена прокладок и набивка сальников в водопроводных и вентильных кранов в технических подпольях, помещениях элеваторных узлов, бойлерны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уплотнение сг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замена участков труб, запорной арматур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временная заделка свищей и трещин на внутренних трубопроводах и стояках и д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Эксплуатация, техническое обслуживание, поверка и ремонт общедомовых (коллективных) приборов уч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нятие показаний ежемесячно, поверка по графику, ремонт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 прибор уче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752,3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u w:val="single"/>
                <w:lang w:eastAsia="ru-RU" w:bidi="ar-SA"/>
              </w:rPr>
            </w:pPr>
            <w:r>
              <w:rPr>
                <w:sz w:val="18"/>
                <w:szCs w:val="18"/>
                <w:u w:val="single"/>
                <w:lang w:eastAsia="ru-RU" w:bidi="ar-SA"/>
              </w:rPr>
              <w:t>Водоотвед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Проверка исправности санитарно - технических  приборов. Проверка состояния креплений на магистральных трубопроводах, раструбов канализационных труб и п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щие осмотры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м.кв. общей площад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8,78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Устранение незначительных неисправностей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очистка канализационной сети (внутренней, дворовой в границах придомовой территории - до колодца) и д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 раз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систем теплоснабжения ( отопление, горячее водоснабженние): расконсервация, консервация и ремонт (минимальный объем), регулировка, промывка, испытание системы центрального отопления и горячего водоснабжения при подготовке к сезонной эксплуат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1 раз в год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м.кв. общей площад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1,24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Расконсервация, консервация и ремонт поливочного водопров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 поливочного водопровод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34,3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электрооборудования в МКД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роведение технических осмотров и устранение незначительных неисправностей в системах электрооборуд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18"/>
                <w:szCs w:val="18"/>
                <w:lang w:eastAsia="ru-RU" w:bidi="ar-SA"/>
              </w:rPr>
            </w:pPr>
            <w:r>
              <w:rPr>
                <w:color w:val="000000"/>
                <w:sz w:val="18"/>
                <w:szCs w:val="18"/>
                <w:lang w:eastAsia="ru-RU" w:bidi="ar-SA"/>
              </w:rPr>
              <w:t>1 раз в три го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м.кв. обще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0,32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роведение технических осмотров и устранение в ходе осмотров незначительных неисправностей внутридомовой системы электроснабжения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.кв. общей площади помещ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Проверка состояния линий электрический сетей и арматуры, групповых распределительных и предохранительных щитов и переходных коробок, силовых установ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щие осмотры 2 раза в год; частичные осмотры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,4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Устранение незначительных неисправностей электротехнических устройств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 в ходе и по результатам проведения осмотр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мелкий ремонт электропровод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смена светильников, выключателей, патрон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- ремонт групповых щитков на лестничной клетк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ремонт силового предохранительного шкаф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- закрытие на замки групповых щитков и распределительных шкафов и д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Смена ламп накаливания на лестничных площадках, над входом в подъезд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 раз в квартал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Эксплуатация, техническое обслуживание, поверка и ремонт общедомовых (коллективных) приборов уч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нятие показаний ежемесячно, поверка по графику, ремонт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 прибор уче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752,3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Техническое обслуживание внутридомового газового оборудования и аварийно-диспетчерское обеспечение в места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выполнение работ по техническому обслуживанию согласно графика с периодичностью 1 раз в три года, АДО - круглосуточн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.кв.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,7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sz w:val="18"/>
                <w:szCs w:val="18"/>
                <w:lang w:eastAsia="ru-RU" w:bidi="ar-SA"/>
              </w:rPr>
              <w:t>Работы  и услуги по содержанию иного общего имущества в многоквартирном до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i/>
                <w:iCs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помещений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чердачного и подвального помещений от мусора. Закрытие подвалов на замки или другие запирающие устройств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от мусора 1 раз в год, закрытие на замки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убираемой площад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4,3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кровли от мусора, сбрасывание снега с крыш, сбивание сосул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на 1 кв.м. убираемой площад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очистка от мусор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от мусора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кровля мягка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0,4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кровля шиферная и металлическа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0,4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сбрасывание снега с крыш, сбивание сосуле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от снега, сбивание сосулек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кровля мягка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,2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кровля шиферная и металлическа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,2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Уборка земельного участка, входящего в состав общего имущества в многоквартирном до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 w:bidi="ar-SA"/>
              </w:rPr>
              <w:t>В весенне-летний период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дметание земельного участка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убираемой площади с соответствующим покрытие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с усовершенствованным покрытием (асфальтобетонные, брусчатые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5 раза в неделю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5,02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 территории без покрыт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8,80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Выкашивание трав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 (прогноз 12 раза в сезон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площади газон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6,8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Вырезка сухих вето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дере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100,22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 w:bidi="ar-SA"/>
              </w:rPr>
              <w:t>В осенне-зимний период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Уборка территории домовладения с усовершенствованными покрытия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дметание территории при отсутствии снегопада: 5 раз в неделю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убираемой площади с соответствующим покрытие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80,81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территории от уплотненного снега: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движка и подметание снега при снегопаде: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Уборка территории домовладения без покрыт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подметание территории при отсутствии снегопада: через 3суток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79,84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движка и подметание снега при снегопаде: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сыпка территории песком или смесью песка с хлорид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8,54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 w:bidi="ar-SA"/>
              </w:rPr>
              <w:t>Круглогодичн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чистка контейнерной площад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5 раз в неделю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контейнерной площад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37,11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Уход за бетонными ступенями и площадками перед входом в подъезд (подметание ступеней и площадок; сметание снега со ступеней и площадок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5 раз в неделю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ступен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5,6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Аварийно-диспетчерское обслуживание систем отопления, водоснабжения, канализации, электроснабжения, строительных конструкций здания*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круглосуточн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8,65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Дератизация в места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работка помещений: 2 раза в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0,2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Дезинсекция в местах общего поль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бработка помещений: 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,98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Демеркуризация ртутьсодержащих ламп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0,1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держание объектов внешнего благоустройства (малых форм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, в том числе при подготовке к весенне-летнему сезону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,9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sz w:val="18"/>
                <w:szCs w:val="18"/>
                <w:lang w:eastAsia="ru-RU" w:bidi="ar-SA"/>
              </w:rPr>
              <w:t>Управление многоквартирным дом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FF0000"/>
                <w:sz w:val="18"/>
                <w:szCs w:val="18"/>
                <w:lang w:eastAsia="ru-RU" w:bidi="ar-SA"/>
              </w:rPr>
            </w:pPr>
            <w:r>
              <w:rPr>
                <w:color w:val="FF000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FF0000"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Функции, непосредственно связанные с управлением многоквартирным домом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стоянн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.кв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31,5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Функции, связанные с организацией начисления, сбора, перерасчета платежей за жилищно-коммунальные услуг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стоянн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м.кв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25,47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sz w:val="18"/>
                <w:szCs w:val="18"/>
                <w:lang w:eastAsia="ru-RU" w:bidi="ar-SA"/>
              </w:rPr>
              <w:t>Проче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FF0000"/>
                <w:sz w:val="18"/>
                <w:szCs w:val="18"/>
                <w:lang w:eastAsia="ru-RU" w:bidi="ar-SA"/>
              </w:rPr>
            </w:pPr>
            <w:r>
              <w:rPr>
                <w:color w:val="FF0000"/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FF0000"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 w:bidi="ar-S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 w:bidi="ar-SA"/>
              </w:rPr>
              <w:t>Круглогодичн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Вывоз коммунальных отходов (ТКО), в том числе КГО 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>(до утверждения  единого тарифа на услугу по обращению с твердыми коммунальными отходами</w:t>
            </w:r>
            <w:r>
              <w:rPr>
                <w:sz w:val="18"/>
                <w:szCs w:val="18"/>
                <w:lang w:eastAsia="ru-RU" w:bidi="ar-SA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 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вывоз твердых бытовых отходов</w:t>
            </w:r>
            <w:r>
              <w:rPr>
                <w:i/>
                <w:iCs/>
                <w:sz w:val="18"/>
                <w:szCs w:val="18"/>
                <w:lang w:eastAsia="ru-RU"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 1 кв.м. общей площади помещ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46,33</w:t>
            </w:r>
          </w:p>
        </w:tc>
      </w:tr>
      <w:tr>
        <w:trPr/>
        <w:tc>
          <w:tcPr>
            <w:tcW w:w="6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- вывоз крупногабаритных отход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 мере необходим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7256"/>
        <w:gridCol w:w="980"/>
        <w:gridCol w:w="922"/>
      </w:tblGrid>
      <w:tr>
        <w:trPr/>
        <w:tc>
          <w:tcPr>
            <w:tcW w:w="9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7256"/>
        <w:gridCol w:w="720"/>
        <w:gridCol w:w="1200"/>
      </w:tblGrid>
      <w:tr>
        <w:trPr/>
        <w:tc>
          <w:tcPr>
            <w:tcW w:w="9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 по предоставленным коммунальным услугам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е платежи потребителей (на начало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 остатки денежных средств (на начало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 (на начало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80,3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е платежи потребителей (на конец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щие остатки денежных средств (на конец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 (на конец период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3,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6416"/>
        <w:gridCol w:w="840"/>
        <w:gridCol w:w="1920"/>
      </w:tblGrid>
      <w:tr>
        <w:trPr/>
        <w:tc>
          <w:tcPr>
            <w:tcW w:w="9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едоставленных коммунальных услугах (заполняется по каждой коммунальной услуге)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ас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. показ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31 419,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требителя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3 010,6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требителя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 094,5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 916,0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3325,1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86,2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3,3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. показ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2 90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требителя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 852,7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требителя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 989,1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 863,67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077,5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плачено поставщику (поставщикам) коммунального ресурса (с водоотведением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86,1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еред поставщиком (поставщиками) коммунального ресурса (с водоотведением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1,8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. показ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/>
              <w:t>2 90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требителя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 292,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требителя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 589,9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 702,0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8628,9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. показ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40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требителя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6 153,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требителям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7 975,0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требителе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 178,2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0591,2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828,8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33,76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7136"/>
        <w:gridCol w:w="980"/>
        <w:gridCol w:w="1042"/>
      </w:tblGrid>
      <w:tr>
        <w:trPr/>
        <w:tc>
          <w:tcPr>
            <w:tcW w:w="9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7136"/>
        <w:gridCol w:w="720"/>
        <w:gridCol w:w="1320"/>
      </w:tblGrid>
      <w:tr>
        <w:trPr/>
        <w:tc>
          <w:tcPr>
            <w:tcW w:w="9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тензий потребителям-должник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исковых заяв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1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3-19T10:39:00Z</dcterms:modified>
  <cp:revision>53</cp:revision>
  <dc:subject/>
  <dc:title/>
</cp:coreProperties>
</file>