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p>
      <w:pPr>
        <w:pStyle w:val="ConsPlusDocList"/>
        <w:rPr/>
      </w:pPr>
      <w:r>
        <w:rPr/>
        <w:t>Форма 2.4. Сведения об оказываемых коммунальных услугах (заполняется по каждой коммунальной услуге)</w:t>
      </w:r>
    </w:p>
    <w:tbl>
      <w:tblPr>
        <w:tblW w:w="97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3296"/>
        <w:gridCol w:w="980"/>
        <w:gridCol w:w="5020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19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через договор управлени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це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12,5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/Гкал;</w:t>
            </w:r>
          </w:p>
          <w:p>
            <w:pPr>
              <w:pStyle w:val="Normal"/>
              <w:rPr/>
            </w:pPr>
            <w:r>
              <w:rPr/>
              <w:t>2) 1676,99 руб./Гкал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ифференциации 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7 г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3П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18 декабря 2015 г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/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Р Волгоградской области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 01.01.2018 по 30.06.2018</w:t>
            </w:r>
          </w:p>
          <w:p>
            <w:pPr>
              <w:pStyle w:val="Normal"/>
              <w:rPr/>
            </w:pPr>
            <w:r>
              <w:rPr/>
              <w:t>2) с 01.08.2017 по 31.12.201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50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09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уринский сельский совет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ся через договор управлени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ас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це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,81 руб/кВт/час;</w:t>
            </w:r>
          </w:p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,92 руб/кВт/час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ифференциации 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 г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10474/1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23 декабря 2016 г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/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Р Волгоградской области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 01.01.2018 по 30.06.2018</w:t>
            </w:r>
          </w:p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 01.07.2018 по 31.12.201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*ч/чел.в мес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кВт*ч/кв.м общ. имущества в мес. 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становление от 25 июля 2012 года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/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нистерство топлива, энергетики и тарифного регулирования Волгоградской области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олодное водоснабжение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оставляется через договор управлени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б.м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це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 30,97 руб./куб.м;</w:t>
            </w:r>
          </w:p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) 30,02 руб./куб.м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ифференциации 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2.2017 г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О-918-ПР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 07 декабря 2017 г №50/55, от 11 ноября 2015 №45/9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ТР Волгоградской области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 с 01.01.2018 по 30.06.2018</w:t>
            </w:r>
          </w:p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) с 01.07.2018 по 31.12.201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,7600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б.м/чел.в мес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доотведение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оставляется через договор управлени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б.м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(це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 23,16 руб./куб.м;</w:t>
            </w:r>
          </w:p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) 24,08 руб./куб.м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ифференциации 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2.2017 г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О-918-ПР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 07 декабря 2017 г №50/55, от 11 ноября 2015 №45/9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ТР Волгоградской области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 с 01.01.2018 по 30.06.2018</w:t>
            </w:r>
          </w:p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) с 01.07.2018 по 31.12.201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,7600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ar-SA"/>
              </w:rPr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б.м/чел.в мес.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ntlinkhoverngbinding">
    <w:name w:val="cnt-link-hover 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9:00Z</dcterms:created>
  <dc:creator>User</dc:creator>
  <dc:description/>
  <cp:keywords/>
  <dc:language>en-US</dc:language>
  <cp:lastModifiedBy>User</cp:lastModifiedBy>
  <dcterms:modified xsi:type="dcterms:W3CDTF">2019-01-22T07:46:00Z</dcterms:modified>
  <cp:revision>19</cp:revision>
  <dc:subject/>
  <dc:title/>
</cp:coreProperties>
</file>